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                Załącznik nr 4 do si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rametry krzese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iedziska i oparcia tapicerowane, w kolorze ciemnoniebieskim, tkanina biurowa z włókna syntetycznego lub poliestru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ama krzesła metalowa, malowana proszkowo, kolor czarny, końcówki zabezpieczone nakładkami z miękkiego tworzywa sztucznego, zapobiegające zarysowaniu podłogi z panel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kładany pulpit wykonany z tworzywa sztucznego lub sklejk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dłokietnik.</w:t>
      </w:r>
    </w:p>
    <w:p>
      <w:pPr>
        <w:pStyle w:val="Normal"/>
        <w:jc w:val="both"/>
        <w:rPr/>
      </w:pPr>
      <w:r>
        <w:rPr>
          <w:sz w:val="24"/>
          <w:szCs w:val="24"/>
        </w:rPr>
        <w:t>Ilość: 37 sztuk, w tym 32 sztuki dla osób praworęcznych i 5 sztuk dla osób leworę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warancja: minimum 2 lata, typu „door to door” (kosztów przesyłki lub dojazdu serwisu nie pokrywa Zamawiający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stawa do siedziby Akademii im. Jana Długosza w Częstochowie przy ul. Waszyngtona 4/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as realizacji: do 14 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iary krzese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62625" cy="24003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21:00Z</dcterms:created>
  <dc:creator>Skrzat</dc:creator>
  <dc:description/>
  <cp:keywords/>
  <dc:language>en-US</dc:language>
  <cp:lastModifiedBy>bczerwinska</cp:lastModifiedBy>
  <cp:lastPrinted>2012-07-20T10:54:00Z</cp:lastPrinted>
  <dcterms:modified xsi:type="dcterms:W3CDTF">2013-10-28T08:48:00Z</dcterms:modified>
  <cp:revision>3</cp:revision>
  <dc:subject/>
  <dc:title>WZÓR</dc:title>
</cp:coreProperties>
</file>